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10 кВ № 8-92 ВЛ 10 кВ № 8 ПС 110 кВ Анна-2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Ивановой А.В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Аннинский район, п.т.г. Анна, ул. Транспортная, 19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46215 от 22.11.2018 г. (9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</w:t>
      </w:r>
      <w:r>
        <w:rPr>
          <w:bCs/>
        </w:rPr>
        <w:t>реконструкцию ВЛ-0,4 кВ с заменой</w:t>
      </w:r>
      <w:r>
        <w:rPr/>
        <w:t xml:space="preserve"> провода в пролете опор № 1-3, 3-15, 15-16, 16-22, 22-29, 29-31, 31-32 ВЛ-0,4 кВ № 1 ТП 10 кВ № 8-92 ВЛ 10 кВ № 8 ПС 110 кВ Анна-2 (ориентировочная длина ~0,56 км)</w:t>
      </w:r>
      <w:r>
        <w:rPr>
          <w:bCs/>
        </w:rPr>
        <w:t>. (инв. № 18124, дис. наименование ВЛ 0,4 кВ № 1 ТП 8-92 ПС Анна-2, бух. наименование ВЛ 0,4 кВ № 1, 2, 3 ТП 8-92 ПС Анна 2). (Z36-TP41746215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2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5-24T10:00:00Z</cp:lastPrinted>
  <dcterms:modified xsi:type="dcterms:W3CDTF">2018-11-23T07:26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